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54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Profitability, Company Size and Dividend Policy on Firm Value in Banking Subsector Companies for the 2021-2023 Perio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research focuses on timely important issue which is benefitted for the scientific and financial community specially focusing on Banking subsector in an emerging market of Indonesia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urther this research is important for the scientific community and practitioners as it guide for the investment policy decision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article provides insights on how company size, profitability and dividend payments impact on the firm value specially in COVID 19 time perio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, I have made the revisions as instruct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clear, but sligh changes can be suggested for better refl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ernative 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tability, Firm Size and Dividend Policy as Determinants of Firm Value: Evidence from the Indonesian Banking Sector”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ey The title I used is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“The Effect of Profitability, Company Size and Dividend Policy on Firm Value: Evidence form Indonesia’s Banking Sector”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 abstract covers the objectives, methodology, sample and key findings. But further it can be improved considering following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ole of two selected theories when designing the resear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hasize the originality focusing post pandemic financial st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rm Value definition at the opening sentence is too general and long and can be shortene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revised it according to your instructions, and if there are any errors, please feel free to delete or add to i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scientifically correct. Findings have been interpreted logically. Need to focus on followings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given to the selection of purposive sampling is too old (1967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ptive statistics shows extreme values (Negative firm value) and should be justifi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ings on the abstract is different with the findings on the results and discussion sec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revised i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mostly sufficient and recen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st references are from Indonesia. Better to add more references from the other countries (specially from other emerging countries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understandable. But need to improve the language (Use academic writing). Some grammatical errors and awkward phrasing can be seen. Need to be correct them as wel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ey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Better to expand the conclusion section adding theoretical and managerial contributions of the research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90</cp:lastModifiedBy>
  <dcterms:modified xsi:type="dcterms:W3CDTF">2025-08-25T06:5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